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zxx"/>
        </w:rPr>
      </w:pPr>
      <w:r>
        <w:rPr/>
        <w:t>Załącznik nr 1.1 do formularza ofertowego EK.602.1.2025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bookmarkStart w:id="0" w:name="_Hlk141175774"/>
      <w:bookmarkEnd w:id="0"/>
      <w:r>
        <w:rPr>
          <w:b/>
          <w:sz w:val="24"/>
          <w:szCs w:val="24"/>
        </w:rPr>
        <w:t>„</w:t>
      </w:r>
      <w:bookmarkStart w:id="1" w:name="_Hlk209779963"/>
      <w:r>
        <w:rPr>
          <w:b/>
          <w:sz w:val="24"/>
          <w:szCs w:val="24"/>
        </w:rPr>
        <w:t>Dostawa urządzeń do oceny stanu technicznego budynków oraz narzędzi i odzieży do przeprowadzania kontroli przestrzegania uchwały antysmogowej na terenie Gminy Słubic</w:t>
      </w:r>
      <w:bookmarkEnd w:id="1"/>
      <w:r>
        <w:rPr>
          <w:b/>
          <w:sz w:val="24"/>
          <w:szCs w:val="24"/>
        </w:rPr>
        <w:t>” realizowanego w ramach projektu pn. „Mazowsze bez smogu” współfinansowanego ze środków Unii Europejskiej planowanego do realizacji w ramach Programu Fundusze Europejskie dla Mazowsza na lata 2021 – 2027.</w:t>
      </w:r>
    </w:p>
    <w:p>
      <w:pPr>
        <w:pStyle w:val="Western"/>
        <w:spacing w:before="60" w:after="6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  <w:bookmarkStart w:id="2" w:name="_Hlk141175774"/>
      <w:bookmarkStart w:id="3" w:name="_Hlk141175774"/>
      <w:bookmarkEnd w:id="3"/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 - Kamera termowizyjna – 1 sztuka</w:t>
      </w:r>
    </w:p>
    <w:p>
      <w:pPr>
        <w:pStyle w:val="Normal"/>
        <w:spacing w:before="120" w:after="120"/>
        <w:rPr>
          <w:b/>
          <w:b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3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7"/>
        <w:gridCol w:w="3918"/>
        <w:gridCol w:w="6446"/>
      </w:tblGrid>
      <w:tr>
        <w:trPr>
          <w:trHeight w:val="300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mera termowizyjn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535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4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kres rozpoznawalnych temperatu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-20°C do +600°C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12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kran LCD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3,5”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sięg obserwacji [m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45x35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le widzenia – kąt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45°x35°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as dział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6 h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yp interfejsu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-fi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budowa pyłoszczelna i wodoszczel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IP54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ormat zapisywanych pli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PG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otatki głosowe - format zapisywanych plik audio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V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spółpraca z aplikacją mobiln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36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ołączone oprogramowani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łna wersja dedykowanego oprogramowani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ęstotliwość przechwytywania obrazu [Hz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9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ułość cieplna [mK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50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yp ogniskow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łoogniskowy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umulatorowe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iczba akumulatorów [szt.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ołączone akcesoria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lizka, ładowarka, dodatkowy akumulator, instrukcja obsługi w PL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2 - Wilgotnościomierz – 1 sztuka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lgotnościomierz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pomiarow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6°C do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temperatury drew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- 10°C do +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93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ładność pomiaru:</w:t>
              <w:br/>
              <w:t>- w zakresie 6 % - 12 %;</w:t>
              <w:br/>
              <w:t>- w zakresie 13 % - 28,9 %</w:t>
              <w:br/>
              <w:t>- w zakresie 28 % - 60 %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do 1%</w:t>
              <w:br/>
              <w:t>do 2%</w:t>
              <w:br/>
              <w:t>do 1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atun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12 gatunków + 270 gatunków egzotycznych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wyśeitlacz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CD o wysokim kontraści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481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owe śr. 3,5 x 12 mm – 2 szt.</w:t>
              <w:br/>
              <w:t>+ 2 sztuki zapasow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* 12 V (bateria 23A)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5000 pomiarów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gnał  zużycia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automatycznego wyłącz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let baterii, walizka, klucz wymiany elektrod, instrukcja obsługi w PL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yfikat wzorcow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</w:t>
      </w:r>
    </w:p>
    <w:p>
      <w:pPr>
        <w:pStyle w:val="Normal"/>
        <w:rPr/>
      </w:pPr>
      <w:r>
        <w:rPr>
          <w:b/>
          <w:iCs/>
          <w:sz w:val="22"/>
          <w:szCs w:val="22"/>
          <w:u w:val="single"/>
        </w:rPr>
        <w:t>Poz. 3 - Termogihrometr cyfrowy – 1 sztuka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iCs/>
          <w:sz w:val="22"/>
          <w:szCs w:val="22"/>
        </w:rPr>
        <w:t>Typ/ nazwa/ model</w:t>
      </w:r>
      <w:r>
        <w:rPr>
          <w:b/>
          <w:iCs/>
          <w:sz w:val="22"/>
          <w:szCs w:val="22"/>
          <w:u w:val="single"/>
        </w:rPr>
        <w:t xml:space="preserve">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rmogihrometr cyfrowy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…………………………………</w:t>
            </w:r>
            <w:r>
              <w:rPr>
                <w:bCs/>
                <w:iCs/>
                <w:sz w:val="22"/>
                <w:szCs w:val="22"/>
              </w:rPr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Wyświetlacz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CD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okładność pomiaru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 3.5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okładność podstawowa (+/-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.3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Maksy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i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Zakres pomiarowy temperatur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 od-20 do +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Bateria 9V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orb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…………………………………</w:t>
            </w:r>
            <w:r>
              <w:rPr>
                <w:bCs/>
                <w:iCs/>
                <w:sz w:val="22"/>
                <w:szCs w:val="22"/>
              </w:rPr>
              <w:t xml:space="preserve">. </w:t>
              <w:br/>
              <w:t>/wpisać ilość/</w:t>
            </w:r>
          </w:p>
        </w:tc>
      </w:tr>
    </w:tbl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za cenę w wysokości: ......................... zł brutto (słownie:  .........................................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4 - Urządzenie do pomiaru stężenia gazów – 1 sztuka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rządzenie do pomiaru stężenia gazów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jnik wskazań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grupy gazów – możliwość wyświetlania czterech pomiarów jednocześni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odpowiedz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 30 sekund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rm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oda LED, alarm dźwiękowy, wibracj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lizka, ładowar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racy na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7 godzin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5- Okulary ochronne – 2 sztuki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lary ochron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węglan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ybka pokryta powłok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anti-scatc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ękki nos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pień zaciemnie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166, EN 169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uszniki z technologią rozpraszania nacisku na skroniach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6 - Latarka czołowa – 2 sztuki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atarka czoł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(strumień światła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450 lm.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ika trybów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racy w zależności od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2 h do 110 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Źródło światł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a LED, czerwona LED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umulatorow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umulato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6 - Rękawice ochronne kwasoodporne – 30 sztuk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ękawice ochronne kwasoodpor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szt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rność na przekłucia i rozdarc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hrona na ciepło kontakt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00°C   ≥15 sekund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7 - Rękawice nitrylowe bezpudrowe – 100 sztuk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ękawice nitrylowe bezpudrow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szt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ek ochrony indywidualn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. III typ B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8 - Kurtka robocza Softshell – 1 sztuka</w:t>
      </w:r>
    </w:p>
    <w:p>
      <w:pPr>
        <w:pStyle w:val="Normal"/>
        <w:spacing w:before="120" w:after="120"/>
        <w:rPr>
          <w:b/>
          <w:b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rtka robocza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enie szarości / Czar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Ń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min. 8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3000 g/m2/24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1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ewnętrzna strona wykończona polarem</w:t>
              <w:br/>
              <w:t>- ściągacze w rękawach oraz pasie</w:t>
              <w:br/>
              <w:t>- wzmocnienia na łokciach i barkach</w:t>
              <w:br/>
              <w:t>- odpinany kaptur ze ściągaczami</w:t>
              <w:br/>
              <w:t>- min. 3 kieszenie zapinane na suwak</w:t>
              <w:br/>
              <w:t>- elementy odblaskow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9 - Spodnie robocze Softshell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dnie robocze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enie szarości / 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/38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Ń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min. 5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116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ewnętrzna strona wykończona polarem</w:t>
              <w:br/>
              <w:t>- guma w pasie,</w:t>
              <w:br/>
              <w:t>- zamki zamykane na suwak,</w:t>
              <w:br/>
              <w:t>- regulowany ściągacz na nogawkach,</w:t>
              <w:br/>
              <w:t>- bez elementów odblaskowych.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20 - Kurtka robocza zimowa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rtka robocza zim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este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enie szarości / Czar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Ń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min. 5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93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ma w mankietach oraz regulacja obwodu rękawów na rzep,</w:t>
              <w:br/>
              <w:t>min 4 kieszenie między innymi kieszeń piersiowa, barkowa i kieszenie boczne zapinane na suwak</w:t>
              <w:br/>
              <w:t>kaptur chowany w stójce</w:t>
              <w:br/>
              <w:t>wewnętrzna wszywka dla identyfikacji posiadacza kurt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21 - Półbuty robocze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łbuty robocz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enie szarości / 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lewk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óra typu nub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Ń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on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orocz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eszwa antypoślizgow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eszwa odporna na oleje, benzynę i inne rozpuszczalniki organi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nos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z włókna szklanego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a ochron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fy odblask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absorbujący wstrząs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ości antyelektrostaty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AZEM – za cenę łączną w wysokości: </w:t>
      </w:r>
      <w:r>
        <w:rPr>
          <w:sz w:val="24"/>
          <w:szCs w:val="24"/>
        </w:rPr>
        <w:t xml:space="preserve">................................... </w:t>
      </w:r>
      <w:r>
        <w:rPr>
          <w:b/>
          <w:bCs/>
          <w:sz w:val="24"/>
          <w:szCs w:val="24"/>
        </w:rPr>
        <w:t>zł brutto</w:t>
      </w:r>
      <w:r>
        <w:rPr>
          <w:sz w:val="24"/>
          <w:szCs w:val="24"/>
        </w:rPr>
        <w:t xml:space="preserve"> </w:t>
        <w:br/>
        <w:t>(</w:t>
      </w:r>
      <w:r>
        <w:rPr>
          <w:sz w:val="24"/>
          <w:szCs w:val="24"/>
          <w:lang w:eastAsia="ar-SA"/>
        </w:rPr>
        <w:t>słownie:  .........................................</w:t>
      </w:r>
      <w:r>
        <w:rPr>
          <w:sz w:val="24"/>
          <w:szCs w:val="24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7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40" w:firstLine="9978"/>
        <w:jc w:val="both"/>
        <w:rPr>
          <w:bCs/>
          <w:sz w:val="18"/>
          <w:szCs w:val="18"/>
        </w:rPr>
      </w:pPr>
      <w:r>
        <w:rPr>
          <w:szCs w:val="26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odpis i pieczątka Wykonawcy </w:t>
      </w:r>
    </w:p>
    <w:sectPr>
      <w:headerReference w:type="default" r:id="rId2"/>
      <w:type w:val="nextPage"/>
      <w:pgSz w:orient="landscape" w:w="16838" w:h="11906"/>
      <w:pgMar w:left="1021" w:right="1021" w:gutter="0" w:header="708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204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6204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both"/>
      <w:outlineLvl w:val="4"/>
    </w:pPr>
    <w:rPr>
      <w:rFonts w:eastAsia="Lucida Sans Unicode"/>
      <w:b/>
      <w:bCs/>
      <w:kern w:val="2"/>
      <w:sz w:val="24"/>
      <w:szCs w:val="24"/>
    </w:rPr>
  </w:style>
  <w:style w:type="character" w:styleId="WW8Num2z0">
    <w:name w:val="WW8Num2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eastAsia="Lucida Sans Unicode"/>
      <w:b/>
      <w:bCs/>
      <w:kern w:val="2"/>
      <w:sz w:val="24"/>
      <w:szCs w:val="24"/>
    </w:rPr>
  </w:style>
  <w:style w:type="character" w:styleId="Tekstpodstawowywcity2Znak">
    <w:name w:val="Tekst podstawowy wcięty 2 Znak"/>
    <w:qFormat/>
    <w:rPr>
      <w:rFonts w:eastAsia="Times New Roman"/>
      <w:b/>
      <w:i/>
      <w:sz w:val="24"/>
      <w:szCs w:val="24"/>
    </w:rPr>
  </w:style>
  <w:style w:type="character" w:styleId="Bolded">
    <w:name w:val="bolded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360" w:right="0" w:hanging="360"/>
      <w:jc w:val="both"/>
    </w:pPr>
    <w:rPr>
      <w:b/>
      <w:i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04:00Z</dcterms:created>
  <dc:creator>zp</dc:creator>
  <dc:description/>
  <cp:keywords/>
  <dc:language>en-US</dc:language>
  <cp:lastModifiedBy>Gmina Słubice</cp:lastModifiedBy>
  <cp:lastPrinted>2024-08-09T14:02:00Z</cp:lastPrinted>
  <dcterms:modified xsi:type="dcterms:W3CDTF">2025-09-26T10:11:00Z</dcterms:modified>
  <cp:revision>11</cp:revision>
  <dc:subject/>
  <dc:title/>
</cp:coreProperties>
</file>